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8546461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2372889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