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530398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949189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