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9494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7665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4238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5058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