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3586273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7720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00923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