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63943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702284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