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5517630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7617327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