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2097213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9249693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