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8974890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9478289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